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 xml:space="preserve">附件一           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 xml:space="preserve">债 权 申 报 表 </w:t>
      </w:r>
      <w:r>
        <w:rPr>
          <w:rFonts w:ascii="黑体;SimHei" w:hAnsi="黑体;SimHei" w:cs="黑体;SimHei" w:eastAsia="黑体;SimHei"/>
          <w:sz w:val="32"/>
          <w:szCs w:val="32"/>
        </w:rPr>
        <w:t xml:space="preserve">          </w:t>
      </w:r>
      <w:r>
        <w:rPr>
          <w:rFonts w:eastAsia="Times New Roman"/>
          <w:sz w:val="24"/>
        </w:rPr>
        <w:t xml:space="preserve">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债权编号【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】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52"/>
        <w:gridCol w:w="2160"/>
        <w:gridCol w:w="802"/>
        <w:gridCol w:w="153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债权人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债务人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浙江港海建设集团有限公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申报日期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ind w:firstLine="11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报债权数额（大写）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写（￥）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报债权形成清单</w:t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金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利息（算至破产受理日）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赔偿损失（违约金）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损失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属连带债权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连带债权人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法院破产受理日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）债权是否已到期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财产担保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有连带债务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连带债务人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经法院（仲裁机构）裁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受理机关及案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6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债权发生情况（请后附相关证据并填写目录）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：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填报人（签名或盖章）：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44:00Z</dcterms:created>
  <dc:creator>zjf</dc:creator>
  <dc:description/>
  <cp:keywords/>
  <dc:language>en-US</dc:language>
  <cp:lastModifiedBy>WangYang</cp:lastModifiedBy>
  <cp:lastPrinted>2014-12-15T13:09:00Z</cp:lastPrinted>
  <dcterms:modified xsi:type="dcterms:W3CDTF">2023-12-23T15:54:00Z</dcterms:modified>
  <cp:revision>3</cp:revision>
  <dc:subject/>
  <dc:title>附件一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