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</w:rPr>
        <w:t>宁波甬重机械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三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甬重机械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43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9-04-19T02:12:00Z</dcterms:modified>
  <cp:revision>6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