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**$com.apple.metadata:_kMDItemUserTagsbplist00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