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摩士国际贸易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单位法定代表人（负责人），任职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38:00Z</dcterms:created>
  <dc:creator>Legend User</dc:creator>
  <dc:description/>
  <dc:language>en-US</dc:language>
  <cp:lastModifiedBy>linji</cp:lastModifiedBy>
  <dcterms:modified xsi:type="dcterms:W3CDTF">2019-11-29T10:09:26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7.0.2619</vt:lpwstr>
  </property>
</Properties>
</file>