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余姚宁辰汽车销售服务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贵司／您应在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余姚宁辰汽车销售服务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余姚宁辰汽车销售服务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胡 益 律师</cp:lastModifiedBy>
  <cp:lastPrinted>2015-04-01T14:32:00Z</cp:lastPrinted>
  <dcterms:modified xsi:type="dcterms:W3CDTF">2019-11-22T03:58:0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