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余姚宁辰汽车销售服务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cp:keywords/>
  <dc:language>en-US</dc:language>
  <cp:lastModifiedBy>胡 益 律师</cp:lastModifiedBy>
  <dcterms:modified xsi:type="dcterms:W3CDTF">2019-11-22T03:58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