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林骥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26287574</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t>宁波天和粮油饲料实业有限公司</w:t>
    </w:r>
    <w:r>
      <w:rPr/>
      <w:t>破产管理人</w:t>
    </w:r>
  </w:p>
</w:hdr>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27:00Z</dcterms:created>
  <dc:creator>陈姝律师</dc:creator>
  <dc:description/>
  <cp:keywords/>
  <dc:language>en-US</dc:language>
  <cp:lastModifiedBy>Wanqing Wang</cp:lastModifiedBy>
  <dcterms:modified xsi:type="dcterms:W3CDTF">2018-08-06T07:27:00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