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楼浙江海泰律师事务所，林</w:t>
      </w:r>
      <w:r>
        <w:rPr>
          <w:rFonts w:ascii="宋体" w:hAnsi="宋体" w:cs="宋体"/>
          <w:color w:val="000000"/>
          <w:sz w:val="24"/>
          <w:szCs w:val="24"/>
          <w:u w:val="single"/>
        </w:rPr>
        <w:t>骥</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rPr>
        <w:t>26287574</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w:t>
    </w:r>
    <w:r>
      <w:rPr/>
      <w:t>甬港仪表</w:t>
    </w:r>
    <w:r>
      <w:rPr/>
      <w:t>有限公司破产管理人</w:t>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4:50:00Z</dcterms:created>
  <dc:creator>ʦ</dc:creator>
  <dc:description/>
  <dc:language>en-US</dc:language>
  <cp:lastModifiedBy>linji</cp:lastModifiedBy>
  <dcterms:modified xsi:type="dcterms:W3CDTF">2018-12-10T10:08:31Z</dcterms:modified>
  <cp:revision>6</cp:revision>
  <dc:subject/>
  <dc:title>ծȨǼ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2.1.646</vt:lpwstr>
  </property>
</Properties>
</file>